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300 BIOS REVISION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6360"/>
        <w:gridCol w:w="1592"/>
      </w:tblGrid>
      <w:tr>
        <w:trPr>
          <w:trHeight w:val="3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IOS Version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ind w:right="-268" w:hanging="0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heckSum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1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(R01-A0 A0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1. Chan</w:t>
            </w:r>
            <w:r>
              <w:rPr>
                <w:rFonts w:cs="Arial" w:ascii="Arial" w:hAnsi="Arial"/>
                <w:sz w:val="18"/>
              </w:rPr>
              <w:t>ge the hot key that enter setup to be 'Ctrl_Alt_Esc'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Exchange logo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>Set the default setting of 'ASF', 'WOL', and 'Boot fail count'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to be disable 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and remove these three Setup selections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Modify 2-level page of Setup 'Product Data', 'System Security', and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'Error Logs' to be 1-level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>. Change Setup background color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>. Exchange SSID and SVID of VGA controller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Remove IBM copyright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Modify all error code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Build static DMI table type 26, 27, and 2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move ASF and AS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SMBIOS type 26, 27, and 28 detection c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Update eventlog code block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the style of BIOS version numb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company mark to be 'Acer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log styl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eventlog list interfac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esolve that LSI SCSI can not initial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8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</w:rPr>
              <w:t>Resolve that LSI SCSI can not be initialize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Update eventlog code block and eventlog interface of Setup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styl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event log interfac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etup item strings and message strings modifica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</w:rPr>
              <w:t>Modify Setup items, help messages, and event log view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product information t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ost error F1 key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3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odify Setup ‘Product Information’ t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0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event log modu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'F9' key toggle screen m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Resolve that DMI </w:t>
            </w:r>
            <w:r>
              <w:rPr>
                <w:rFonts w:cs="Arial" w:ascii="Arial" w:hAnsi="Arial"/>
                <w:sz w:val="18"/>
              </w:rPr>
              <w:t xml:space="preserve">table </w:t>
            </w:r>
            <w:r>
              <w:rPr>
                <w:rFonts w:cs="Arial" w:ascii="Arial" w:hAnsi="Arial"/>
                <w:sz w:val="18"/>
              </w:rPr>
              <w:t xml:space="preserve">does not update fan status when fan status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hange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ro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ritical to ok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. Resolve that LSI SCSI can not be initialized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event log c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Resolve that DMI table does not update voltage status when voltage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status changes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. Resolve that BIOS version title of text mode screen is damag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DMI Fan, Voltage, and Temperature flash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Resolve that Celeron CPU will be showed to be 'Pentium 4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Update event log forma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upport system health LED blink function when event issue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upport memory module spee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odify CPU L1 cache to be 8 KB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stem will hang up when W2K warm reboo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Fan speed control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5 Level fan speed control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18) </w:t>
            </w:r>
            <w:r>
              <w:rPr>
                <w:rFonts w:cs="Arial" w:ascii="Arial" w:hAnsi="Arial"/>
                <w:sz w:val="18"/>
              </w:rPr>
              <w:t>Support PNP function 54 sub-function 0 to clear event log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Setup Console Redirection pag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DMI table type 27 OEM defini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10) </w:t>
            </w:r>
            <w:r>
              <w:rPr>
                <w:rFonts w:cs="Arial" w:ascii="Arial" w:hAnsi="Arial"/>
                <w:sz w:val="18"/>
              </w:rPr>
              <w:t xml:space="preserve">Include the solution that F10 key function affect memory siz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ispla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un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that TAB toggle function will destroy scree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 xml:space="preserve">(PTS bug 1 and 21) </w:t>
            </w:r>
            <w:r>
              <w:rPr>
                <w:rFonts w:cs="Arial" w:ascii="Arial" w:hAnsi="Arial"/>
                <w:sz w:val="18"/>
              </w:rPr>
              <w:t xml:space="preserve">Resolve that system always set LAN PXE to be firs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ot up devic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Update LAN PXE firmwar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Resolve that BIOS will show unknown string on text mode scree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(PTS bug 15) Include the solution that system hangs up when W2K warm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boo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8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solve that Setup 'Event Logging' can not be disable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29) </w:t>
            </w:r>
            <w:r>
              <w:rPr>
                <w:rFonts w:cs="Arial" w:ascii="Arial" w:hAnsi="Arial"/>
                <w:sz w:val="18"/>
              </w:rPr>
              <w:t>Resolve that Setup 'L1 cache' shows 20 KB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28) </w:t>
            </w:r>
            <w:r>
              <w:rPr>
                <w:rFonts w:cs="Arial" w:ascii="Arial" w:hAnsi="Arial"/>
                <w:sz w:val="18"/>
              </w:rPr>
              <w:t xml:space="preserve">Resolve that the text mode screen is not correct at the quie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ot mo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fter press TAB key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26) </w:t>
            </w:r>
            <w:r>
              <w:rPr>
                <w:rFonts w:cs="Arial" w:ascii="Arial" w:hAnsi="Arial"/>
                <w:sz w:val="18"/>
              </w:rPr>
              <w:t xml:space="preserve">Correct the wrong string, 'Onboard serial port A IRQ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nflict(s).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25) </w:t>
            </w:r>
            <w:r>
              <w:rPr>
                <w:rFonts w:cs="Arial" w:ascii="Arial" w:hAnsi="Arial"/>
                <w:sz w:val="18"/>
              </w:rPr>
              <w:t xml:space="preserve">Correct the wrong string, 'PS/2 pointing device error or no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rrect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W2K HCT ACPI system test fail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42) </w:t>
            </w:r>
            <w:r>
              <w:rPr>
                <w:rFonts w:cs="Arial" w:ascii="Arial" w:hAnsi="Arial"/>
                <w:sz w:val="18"/>
              </w:rPr>
              <w:t xml:space="preserve">Modify that L1 cache is showed to be 20 KB on configuratio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abl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39) </w:t>
            </w:r>
            <w:r>
              <w:rPr>
                <w:rFonts w:cs="Arial" w:ascii="Arial" w:hAnsi="Arial"/>
                <w:sz w:val="18"/>
              </w:rPr>
              <w:t>Resolve that BIOS version information on W2K is not correc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35) </w:t>
            </w:r>
            <w:r>
              <w:rPr>
                <w:rFonts w:cs="Arial" w:ascii="Arial" w:hAnsi="Arial"/>
                <w:sz w:val="18"/>
              </w:rPr>
              <w:t>Remove 'Power-on Passwrod corrupted' even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34) </w:t>
            </w:r>
            <w:r>
              <w:rPr>
                <w:rFonts w:cs="Arial" w:ascii="Arial" w:hAnsi="Arial"/>
                <w:sz w:val="18"/>
              </w:rPr>
              <w:t xml:space="preserve">Resolve that system BIOS can not detect 'AC power has bee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estored.'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ven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33) </w:t>
            </w:r>
            <w:r>
              <w:rPr>
                <w:rFonts w:cs="Arial" w:ascii="Arial" w:hAnsi="Arial"/>
                <w:sz w:val="18"/>
              </w:rPr>
              <w:t xml:space="preserve">Resolve that system BIOS can not detect 'CMOS battery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ailure.' even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6. </w:t>
            </w:r>
            <w:r>
              <w:rPr>
                <w:rFonts w:cs="Arial" w:ascii="Arial" w:hAnsi="Arial"/>
                <w:sz w:val="18"/>
              </w:rPr>
              <w:t xml:space="preserve">(PTS bug 30) </w:t>
            </w:r>
            <w:r>
              <w:rPr>
                <w:rFonts w:cs="Arial" w:ascii="Arial" w:hAnsi="Arial"/>
                <w:sz w:val="18"/>
              </w:rPr>
              <w:t>Disable system resource of LPT por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 xml:space="preserve">(PTS bug 28) </w:t>
            </w:r>
            <w:r>
              <w:rPr>
                <w:rFonts w:cs="Arial" w:ascii="Arial" w:hAnsi="Arial"/>
                <w:sz w:val="18"/>
              </w:rPr>
              <w:t xml:space="preserve">Resolve that BIOS can not show 'Entering Setup' message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fter pres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trl_Alt_Esc hot key after toggle screen mode from graphic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ode to tex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d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(PTS bug 27) </w:t>
            </w:r>
            <w:r>
              <w:rPr>
                <w:rFonts w:cs="Arial" w:ascii="Arial" w:hAnsi="Arial"/>
                <w:sz w:val="18"/>
              </w:rPr>
              <w:t>Support PCI PERR and SERR event dete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 xml:space="preserve">(PTS bug 22) </w:t>
            </w:r>
            <w:r>
              <w:rPr>
                <w:rFonts w:cs="Arial" w:ascii="Arial" w:hAnsi="Arial"/>
                <w:sz w:val="18"/>
              </w:rPr>
              <w:t xml:space="preserve">Rsolve that BIOS event log is different from ASM SMBIOS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EL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</w:t>
            </w:r>
            <w:r>
              <w:rPr>
                <w:rFonts w:cs="Arial" w:ascii="Arial" w:hAnsi="Arial"/>
                <w:sz w:val="18"/>
              </w:rPr>
              <w:t xml:space="preserve">(PTS bug 19) </w:t>
            </w:r>
            <w:r>
              <w:rPr>
                <w:rFonts w:cs="Arial" w:ascii="Arial" w:hAnsi="Arial"/>
                <w:sz w:val="18"/>
              </w:rPr>
              <w:t xml:space="preserve">Resolve that system fan definition is wrong on event log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un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</w:t>
            </w:r>
            <w:r>
              <w:rPr>
                <w:rFonts w:cs="Arial" w:ascii="Arial" w:hAnsi="Arial"/>
                <w:sz w:val="18"/>
              </w:rPr>
              <w:t xml:space="preserve">(PTS bug 7) </w:t>
            </w:r>
            <w:r>
              <w:rPr>
                <w:rFonts w:cs="Arial" w:ascii="Arial" w:hAnsi="Arial"/>
                <w:sz w:val="18"/>
              </w:rPr>
              <w:t xml:space="preserve">Resolve that memory size is not correct after toggle scree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ode fro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graphic mode to text m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  <w:r>
              <w:rPr>
                <w:rFonts w:cs="Arial" w:ascii="Arial" w:hAnsi="Arial"/>
                <w:sz w:val="18"/>
              </w:rPr>
              <w:t xml:space="preserve">(PTS bug 5) </w:t>
            </w:r>
            <w:r>
              <w:rPr>
                <w:rFonts w:cs="Arial" w:ascii="Arial" w:hAnsi="Arial"/>
                <w:sz w:val="18"/>
              </w:rPr>
              <w:t xml:space="preserve">Resolve that the Bus Speed of memory infomation is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unknow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3. </w:t>
            </w:r>
            <w:r>
              <w:rPr>
                <w:rFonts w:cs="Arial" w:ascii="Arial" w:hAnsi="Arial"/>
                <w:sz w:val="18"/>
              </w:rPr>
              <w:t xml:space="preserve">(PTS bug 3) </w:t>
            </w:r>
            <w:r>
              <w:rPr>
                <w:rFonts w:cs="Arial" w:ascii="Arial" w:hAnsi="Arial"/>
                <w:sz w:val="18"/>
              </w:rPr>
              <w:t xml:space="preserve">Resolve that system will hang up at Check Point A7 under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yste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rchectur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4. </w:t>
            </w:r>
            <w:r>
              <w:rPr>
                <w:rFonts w:cs="Arial" w:ascii="Arial" w:hAnsi="Arial"/>
                <w:sz w:val="18"/>
              </w:rPr>
              <w:t xml:space="preserve">(PTS bug 43) </w:t>
            </w:r>
            <w:r>
              <w:rPr>
                <w:rFonts w:cs="Arial" w:ascii="Arial" w:hAnsi="Arial"/>
                <w:sz w:val="18"/>
              </w:rPr>
              <w:t>Resolve that USB controller can not be disable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 Modify CPU frequency 2.52 to 2.53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Run-time voltage, fan, and temperature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2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nclude GCSL errata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Remove the PCI SERR PERR, ECC single-bit multi-bit, and AC power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ecovery debug cod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40) </w:t>
            </w:r>
            <w:r>
              <w:rPr>
                <w:rFonts w:cs="Arial" w:ascii="Arial" w:hAnsi="Arial"/>
                <w:sz w:val="18"/>
              </w:rPr>
              <w:t>Resolve that F12 key can not break pause statu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9) </w:t>
            </w:r>
            <w:r>
              <w:rPr>
                <w:rFonts w:cs="Arial" w:ascii="Arial" w:hAnsi="Arial"/>
                <w:sz w:val="18"/>
              </w:rPr>
              <w:t xml:space="preserve">Resolve that system logs point device error when break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mory tes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(PTS bug 41) </w:t>
            </w:r>
            <w:r>
              <w:rPr>
                <w:rFonts w:cs="Arial" w:ascii="Arial" w:hAnsi="Arial"/>
                <w:sz w:val="18"/>
              </w:rPr>
              <w:t xml:space="preserve">Resolve that BIOS can not log Fan, Voltage, and Temperautr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ve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t POS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(PTS bug 43) </w:t>
            </w:r>
            <w:r>
              <w:rPr>
                <w:rFonts w:cs="Arial" w:ascii="Arial" w:hAnsi="Arial"/>
                <w:sz w:val="18"/>
              </w:rPr>
              <w:t xml:space="preserve">Resolve that BIOS can not log Fan, Voltage, and Temperatur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ve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t Windows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Modify system fan 4 speed control to full time full spee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Correct that memory module bank of DMI memory module information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ways is 'single bank'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Support to engage memory test at POST automatically when multi-bit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CC error at run-tim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</w:rPr>
              <w:t>. Resolve system can not issue NMI normally after any system event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ssu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6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move CIOBX2 register offset 7B setting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>. Resolve that system temperature can not be logge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>. Modify system temperature alert and shutdown threshol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Modify ECC log limitation to be 35 times/2 hr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. Resolve that system temperature threshold follow CPU temperatur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hang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>. Modify fan event log to be only one tim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Modify motherboard ID to be 'M51SL-1M'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Modify Vcore's high limit and low limit to follow W83791D register 2Bh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nd 2Ch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Modify ACPI_en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>. Change the stack of PCI device initialization at POST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Vcore high limit and low limit code block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ECC log to be 10 times/ 1 hou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boot startup sequence to let floppy to be first on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orrect BIOS date and Windows BIOS version numb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boot startup sequenc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C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orrect BIOS date and Windows BIOS version numb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boot startup sequenc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51) </w:t>
            </w:r>
            <w:r>
              <w:rPr>
                <w:rFonts w:cs="Arial" w:ascii="Arial" w:hAnsi="Arial"/>
                <w:sz w:val="18"/>
              </w:rPr>
              <w:t>Support &gt;137GB HD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55) </w:t>
            </w:r>
            <w:r>
              <w:rPr>
                <w:rFonts w:cs="Arial" w:ascii="Arial" w:hAnsi="Arial"/>
                <w:sz w:val="18"/>
              </w:rPr>
              <w:t>Re</w:t>
            </w:r>
            <w:r>
              <w:rPr>
                <w:rFonts w:cs="Arial" w:ascii="Arial" w:hAnsi="Arial"/>
                <w:sz w:val="18"/>
              </w:rPr>
              <w:t>solve</w:t>
            </w:r>
            <w:r>
              <w:rPr>
                <w:rFonts w:cs="Arial" w:ascii="Arial" w:hAnsi="Arial"/>
                <w:sz w:val="18"/>
              </w:rPr>
              <w:t xml:space="preserve"> BIOS loads CMOS default setting when multi-bi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CC erro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ssues a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un tim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54) </w:t>
            </w:r>
            <w:r>
              <w:rPr>
                <w:rFonts w:cs="Arial" w:ascii="Arial" w:hAnsi="Arial"/>
                <w:sz w:val="18"/>
              </w:rPr>
              <w:t>Remove Wistron BIOS version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ix system problem when USB dis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odify system voltage high limit and low limit to be +-0.2/1.5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(PTS bug 53) </w:t>
            </w:r>
            <w:r>
              <w:rPr>
                <w:rFonts w:cs="Arial" w:ascii="Arial" w:hAnsi="Arial"/>
                <w:sz w:val="18"/>
              </w:rPr>
              <w:t>Remove setup hot key function of  boot menu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 xml:space="preserve">(PTS bug 52) </w:t>
            </w:r>
            <w:r>
              <w:rPr>
                <w:rFonts w:cs="Arial" w:ascii="Arial" w:hAnsi="Arial"/>
                <w:sz w:val="18"/>
              </w:rPr>
              <w:t xml:space="preserve">Correct the Celeron L2 cache information of configuratio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Fix the failure of PQA's PS/2 mouse tes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1. </w:t>
            </w:r>
            <w:r>
              <w:rPr>
                <w:rFonts w:cs="Arial" w:ascii="Arial" w:hAnsi="Arial"/>
                <w:sz w:val="18"/>
              </w:rPr>
              <w:t xml:space="preserve">(PTS bug 56) </w:t>
            </w:r>
            <w:r>
              <w:rPr>
                <w:rFonts w:cs="Arial" w:ascii="Arial" w:hAnsi="Arial"/>
                <w:sz w:val="18"/>
              </w:rPr>
              <w:t>Fix the initial problem of LSI 1600 ELITE on Windows O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  <w:r>
              <w:rPr>
                <w:rFonts w:cs="Arial" w:ascii="Arial" w:hAnsi="Arial"/>
                <w:sz w:val="18"/>
              </w:rPr>
              <w:t xml:space="preserve">(PTS bug 57) </w:t>
            </w:r>
            <w:r>
              <w:rPr>
                <w:rFonts w:cs="Arial" w:ascii="Arial" w:hAnsi="Arial"/>
                <w:sz w:val="18"/>
              </w:rPr>
              <w:t>Remove the incorrect event log, 'PCI memory conflict'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hardware system rese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58) </w:t>
            </w:r>
            <w:r>
              <w:rPr>
                <w:rFonts w:cs="Arial" w:ascii="Arial" w:hAnsi="Arial"/>
                <w:sz w:val="18"/>
              </w:rPr>
              <w:t>Modify IDE event strings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59) </w:t>
            </w:r>
            <w:r>
              <w:rPr>
                <w:rFonts w:cs="Arial" w:ascii="Arial" w:hAnsi="Arial"/>
                <w:sz w:val="18"/>
              </w:rPr>
              <w:t>Modify Setup IDE channel information string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configuration table IDE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north bridge function 0 register 4Eh, 4Fh, and 54h by following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51S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ove CIOBX2 function 0 register F0-F3 code block to the front side of CP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0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7. Fill 1 to date when the date is invalid zero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dd the solution of Setup system information delays to show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the memory reduction code block of CP 1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Include the solution of windows 2003 FoxFire PME probl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Add power button notify when system wakes up from S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6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38) </w:t>
            </w:r>
            <w:r>
              <w:rPr>
                <w:rFonts w:cs="Arial" w:ascii="Arial" w:hAnsi="Arial"/>
                <w:sz w:val="18"/>
              </w:rPr>
              <w:t xml:space="preserve">Resolve system hangs up after exit Setup when reduce slot 3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IM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IDE event to show ATA error when there is error on IDE drive and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 show IDE change when just change IDE driv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orrect the problem that system can not log ECC event when ECC error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ssues at the highest bank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Implement in new bu-code, M04F2911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kip I2C bus access if AMI G2 present on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hange USB code model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esolve that the virtual floppy function can not work properly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>Move the event log code block to front side of USB initializ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9. (PTS bug 81) Slow down fan speed more early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F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81) </w:t>
            </w:r>
            <w:r>
              <w:rPr>
                <w:rFonts w:cs="Arial" w:ascii="Arial" w:hAnsi="Arial"/>
                <w:sz w:val="18"/>
              </w:rPr>
              <w:t>Resolve that hard size data is destroyed by boot sequence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a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dd CPU 24 to 30 ratio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dd the solution of S4 power button issu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To shut down system when hyper-threading technology CPU is present at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the behavior of I2C error when AMI G2 is present at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that system delays to boot when AMI G2 is present at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odify the solution for system fail to pass warm reboot tes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Remove the BIOS code block that forces to enable USB legacy function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hen AMI G2 present at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>Resolve that system hangs up at configuration table when plug USB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DRO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0. Force fan speed to be full spe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ill 83791 with one set of initial table after memory initializ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the high limitation and low limitation of voltage prob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dd 2 seconds delay before polling hardware monito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B00H</w:t>
            </w:r>
          </w:p>
        </w:tc>
      </w:tr>
    </w:tbl>
    <w:p>
      <w:pPr>
        <w:pStyle w:val="Style0"/>
        <w:autoSpaceDE w:val="true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Helv">
    <w:altName w:val="Arial"/>
    <w:charset w:val="00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right="-268" w:hanging="0"/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絡遺羹;新細明體" w:hAnsi="絡遺羹;新細明體" w:eastAsia="絡遺羹;新細明體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widowControl/>
      <w:autoSpaceDE w:val="false"/>
      <w:spacing w:lineRule="atLeast" w:line="240"/>
    </w:pPr>
    <w:rPr>
      <w:rFonts w:eastAsia="絡遺羹;新細明體"/>
      <w:color w:val="000000"/>
      <w:kern w:val="0"/>
      <w:sz w:val="20"/>
      <w:szCs w:val="20"/>
    </w:rPr>
  </w:style>
  <w:style w:type="paragraph" w:styleId="Style0">
    <w:name w:val="Style0"/>
    <w:qFormat/>
    <w:pPr>
      <w:widowControl w:val="false"/>
      <w:autoSpaceDE w:val="false"/>
      <w:bidi w:val="0"/>
    </w:pPr>
    <w:rPr>
      <w:rFonts w:ascii="Helv;Arial" w:hAnsi="Helv;Arial" w:eastAsia="新細明體" w:cs="Helv;Arial"/>
      <w:color w:val="auto"/>
      <w:sz w:val="24"/>
      <w:szCs w:val="24"/>
      <w:lang w:val="en-US" w:bidi="ar-SA" w:eastAsia="zh-CN"/>
    </w:rPr>
  </w:style>
  <w:style w:type="paragraph" w:styleId="Style13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8:29:00Z</dcterms:created>
  <dc:creator>karin</dc:creator>
  <dc:description/>
  <dc:language>en-US</dc:language>
  <cp:lastModifiedBy>Nexee Lin</cp:lastModifiedBy>
  <cp:lastPrinted>2000-08-16T13:37:00Z</cp:lastPrinted>
  <dcterms:modified xsi:type="dcterms:W3CDTF">2003-07-03T13:01:00Z</dcterms:modified>
  <cp:revision>84</cp:revision>
  <dc:subject/>
  <dc:title>M25C BIOS REVISION</dc:title>
</cp:coreProperties>
</file>